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2016760" cy="2760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3125</wp:posOffset>
                </wp:positionH>
                <wp:positionV relativeFrom="paragraph">
                  <wp:posOffset>2626360</wp:posOffset>
                </wp:positionV>
                <wp:extent cx="342900" cy="415290"/>
                <wp:effectExtent l="11430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88800">
                          <a:off x="0" y="0"/>
                          <a:ext cx="343080" cy="41544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75pt;margin-top:206.75pt;width:26.95pt;height:32.65pt;mso-wrap-style:none;v-text-anchor:middle;rotation:336">
                <v:fill o:detectmouseclick="t" type="solid" color2="white" opacity="0.1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01715" cy="431609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UKB) Kamenice 3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Oprava hydroizolace střechy na výš. Budově A1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9-201-0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9-201-04-DPS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9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9-02-05T17:28:00Z</dcterms:modified>
  <cp:revision>45</cp:revision>
  <dc:subject>Vzorový dokument</dc:subject>
  <dc:title>Normál -Word</dc:title>
</cp:coreProperties>
</file>